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15.12.20___ № _550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внесения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ект планировки и проект меже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микрорайона «Прибрежный»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ходатайство общества с ограниченной ответственностью «Жилстрой»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общественных обсуждений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ую часть выполнения проекта внесения изменений в проект планировки и проект межевания территории земельного участка с кадастровым номером 61:46:0010602:101, расположенного в северо-западной части города для его комплексного освоения в целях жилищного строительства микрорайона «Прибрежный»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Раздел 1 -  проект планировки территории, основная часть, согласно приложению №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Раздел 3 -  проект межевания территории, основная часть,  согласно приложению № 2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 настоящее  постановление  в 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 главы  Администрации  города  Батайска  по  территориальному                                                                                                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>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 комиссии  по землепользованию и застройке 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20"/>
          <w:tab w:val="left" w:pos="9356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1995-11-21T17:41:00Z</cp:lastPrinted>
  <dcterms:modified xsi:type="dcterms:W3CDTF">2020-12-30T06:09:00Z</dcterms:modified>
  <cp:revision>62</cp:revision>
  <dc:subject/>
  <dc:title>  </dc:title>
</cp:coreProperties>
</file>